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temelju članka 14. Zakona o proračunu («Narodne novine», br. 144/21) i članka 40. Statuta Grada Koprivnice («Glasnik Grada Koprivnice», br. 4/09, 1/12, 1/13, 3/13 – pročišćeni tekst, 1/18 , 2/20 i 1/21) Gradsko vijeće Grada Koprivnice na 4. sjednici, održanoj 27.11.2025. godine, donijelo j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izvršavanju Proračuna Grada Koprivnic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za 2026. godin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. OPĆE ODREDB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1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Odlukom o izvršavanju Proračuna Grada Koprivnice za 2026. godinu (u daljnjem tekstu: Odluka) uređuje se način izvršavanja Proračuna Grada Koprivnice za 2026. godinu (u daljnjem tekstu: Proračun), prava i obveze korisnika proračunskih sredstava, proračunska zaliha, upravljanje rashodima i izdacima te prihodima i primicima, upravljanje dugom, financijskom i nefinancijskom imovinom, kao i druga pitanja u vezi sa izvršavanjem Proračun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Riječi i pojmovi koji se koriste u ovoj Odluci, a koji imaju rodno značenje, odnose se jednako na muški i ženski rod, bez obzira u kojem su rodu naveden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  Članak 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risnici Proračuna u smislu ove Odluke su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računski korisnici Grada Koprivnice koji su uvršteni u Registar proračunskih i izvanproračunskih korisnika jedinice lokalne i područne (regionalne) samouprave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stanove i neprofitne organizacije kojima je Grad Koprivnica osnivač, a koje nisu uvrštene u Registar proračunskih i izvanproračunskih korisnika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Trgovačka društva i druge pravne osobe u kojima je Grad Koprivnica većinski vlasnik ili ima odlučujući utjecaj na upravljanje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tali korisnici proračuna – mjesni odbori, vijeća i predstavnici nacionalnih manjina, Savjet mladih, pravne osobe (jedinice lokalne i područne (regionalne) samouprave, ustanove i udruge građana) i fizičke osobe kojima se u proračunu  osiguravaju sredstva za realizaciju programa odnosno aktivnosti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orisnici Proračuna stavka 1. točke 1. ovog članka,  dužni su primjenjivati odredbe Zakona o proračunu („Narodne novine“, br. 144/21) i ove Odluke koje se odnose na izradu financijskih planova, upravljanja novčanim sredstvima, zaduživanje i davanje jamstva, izvještavanje te nadzor nad poslovanjem i korištenjem proračunskih sredstava te zakonske odredbe o proračunskom računovodstvu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orisnici Proračuna iz stavka 1. točke 3. i 4. dužni su primjenjivati odredbe Zakona o proračunu i ove Odluke koje se odnose na zaduživanje i davanje jamstava te izvještavanje i nadzor nad poslovanjem i korištenjem proračunskih sredstav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3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račun se sastoji od Općeg, Posebnog dijela i Obrazloženja Proračuna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>Op</w:t>
      </w:r>
      <w:r>
        <w:rPr>
          <w:rFonts w:cs="Times New Roman" w:ascii="Times New Roman" w:hAnsi="Times New Roman"/>
          <w:sz w:val="22"/>
          <w:szCs w:val="22"/>
        </w:rPr>
        <w:t>ć</w:t>
      </w:r>
      <w:r>
        <w:rPr>
          <w:rFonts w:cs="Times New Roman" w:ascii="Times New Roman" w:hAnsi="Times New Roman"/>
          <w:sz w:val="22"/>
          <w:szCs w:val="22"/>
          <w:lang w:val="es-ES"/>
        </w:rPr>
        <w:t>i dio Prora</w:t>
      </w:r>
      <w:r>
        <w:rPr>
          <w:rFonts w:cs="Times New Roman" w:ascii="Times New Roman" w:hAnsi="Times New Roman"/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  <w:lang w:val="es-ES"/>
        </w:rPr>
        <w:t xml:space="preserve">una sastoji se od </w:t>
      </w:r>
      <w:r>
        <w:rPr>
          <w:rFonts w:cs="Times New Roman" w:ascii="Times New Roman" w:hAnsi="Times New Roman"/>
          <w:sz w:val="22"/>
          <w:szCs w:val="22"/>
        </w:rPr>
        <w:t>sažetka i Računa prihoda i rashoda i Računa financiranj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Računu prihoda i rashoda iskazani su prihodi poslovanja i prihodi od prodaje nefinancijske imovine, te rashodi poslovanja i rashodi za nabavu nefinancijske imovine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 Računu financiranja iskazani su primici od financijske imovine i primljeni krediti, te izdaci za financijsku imovinu i otplatu kredita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ebni dio Proračuna sastoji se od plana rashoda i izdataka Grada Koprivnice  i proračunskih korisnika raspoređenih u programe za tekuću proračunsku godinu prema programskoj, organizacijskoj, ekonomskoj te prema izvorima financiranja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 Posebnom dijelu Proračuna, u okviru Razdjela 010 – Glava 01001, Glava 01003, Razdjela 011- Glava 01101, Razdjela 012-Glava 01201, Razdjela 014- Glava 01401, Razdjela 015-Glava 01501 i Razdjela 020-Glava 02001, osigurana su sredstva za rashode Upravnih tijela Grada Koprivnice po pojedinim programima, projektima i aktivnostima te za korisnike definirane u članku 2., stavak 1.  točkama 2. do 4., ove Odluke, a u ostalim Glavama unutar pojedinih razdjela osigurana su sredstva za korisnike definirane u članku 2., stavak 1.  točka 1. ove Odluk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Obrazloženje proračuna se sastoji od obrazloženje općeg dijela proračuna i obrazloženja posebnog dijela proračuna. Obrazloženje općeg dijela proračuna sadrži obrazloženje prihoda i rashoda, primitaka i izdataka i obrazloženje prenesenog manjka odnosno viška. Obrazloženje posebnog dijela proračuna temelji se na obrazloženjima financijskih planova, a sastoji se od obrazloženje programa koje se daje kroz obrazloženje aktivnosti i projekata zajedno sa ciljevima i pokazateljima uspješnosti iz akata strateškog planiran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. IZVRŠAVANJE PRORAČUN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4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govorna osoba za planiranje i izvršavanje Proračuna je gradonačelnik Grada Koprivnice (u daljnjem tekstu: gradonačelnik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čelnici Upravnih odjela te odgovorne osobe proračunskih korisnika iz članka 10. stavka 2. ove Odluke odgovorni su za planiranje dijela Proračuna iz svoje nadležnosti odnosno svrhovito, učinkovito i ekonomično raspolaganje proračunskim sredstvim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donačelnik donosi akte kojima se uređuje način komunikacije, izvještavanja i drugih aktivnosti sa proračunskim korisnicima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5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redstva Proračuna smiju se koristiti samo za namjene utvrđene posebnim zakonima i odlukama Grada Koprivnice, u visini određenoj Proračunom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 postupku izvršavanja Proračuna za 2026. godinu, korisnici proračunskih sredstava imaju ovlaštenja i obveze utvrđene ovom Odlukom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redstva u Proračunu se osiguravaju proračunskim korisnicima koji su u njegovom Posebnom dijelu određeni za nositelje razdjela, po utvrđenim programima.</w:t>
      </w:r>
    </w:p>
    <w:p>
      <w:pPr>
        <w:pStyle w:val="TextBody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čin izvršavanja Proračuna u dijelu proračunskih korisnika uređen je Uputom iz članka 10. stavak 3. ove Odluke.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6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risnici smiju preuzimati obveze za koje su sredstva namjenski osigurana u posebnom dijelu Proračuna.</w:t>
      </w:r>
    </w:p>
    <w:p>
      <w:pPr>
        <w:pStyle w:val="TextBody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znimno, zbog neusklađenog priliva sredstava u Proračun, Upravni odjel za financije, gospodarstvo i europske poslove (u daljnjem tekstu: upravni odjel nadležan za proračun i financije) može izmijeniti dinamiku doznaka sredstava korisnicima Proračuna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7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ko aktivnosti i projekti koje se financiraju iz općih prihoda i primitaka, a za koje su sredstva osigurana u proračunu tekuće godine nisu izvršeni do visine utvrđene proračunom i financijskim planom proračunskog korisnika, mogu se u toj visini izvršavati u sljedećoj godini ako su kumulativno ispunjeni slijedeći uvjeti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proračunska sredstva osigurana u Proračunu za 2026. godinu za aktivnosti i projekte koji se prenose moraju ostati na kraju 2026. godine neizvršena ili izvršena u iznosu manjem od planiranog, bez izvršenih preraspodjela nakon zadnjih izmjena i dopuna proračuna u 2026. godini 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prenesene aktivnosti i projekti mogu se izvršavati u 2027. godini uz prethodnu suglasnost upravnog odjela nadležnog za proračun i financije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lanak 8.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edstavničko tijelo može odlukom o izvršavanju proračuna ovlastiti gradonačelnika da tijekom izvršavanja proračuna, zbog nastupa posebnih okolnosti, donosi odluke kojima se osiguravaju sredstva za financiranje mjera i aktivnosti vezanih za te posebne okolnosti, uključujući i odluke o preraspodjelama bez ograničenja odnosno u postotku većem od propisanog Zakonom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ebne okolnosti iz stavka 1. ovoga članka podrazumijevaju događaj ili određeno stanje koje se nije moglo predvidjeti i na koje se nije moglo utjecati, a koje ugrožava život i zdravlje građana, imovinu veće vrijednosti, znatno narušava okoliš, narušava gospodarsku aktivnost ili uzrokuje znatnu gospodarsku štetu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stup posebnih okolnosti iz stavka 1. ovoga članka utvrđuje posebnom odlukom predstavničko tijelo u kojoj određuje i rok trajanja odluke o nastupu posebnih okolnosti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svim odlukama koje se donose u skladu sa stavkom 1. ovoga članka, kao i o njihovoj primjeni gradonačelnik je dužan  izvještavati predstavničko tijelo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I. LOKALNA RIZNICA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9.</w:t>
      </w:r>
    </w:p>
    <w:p>
      <w:pPr>
        <w:pStyle w:val="Bezproreda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ad Koprivnica ustrojio je Lokalnu riznicu. 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sustavu Lokalne riznice je Grad Koprivnica i proračunski korisnici Grada Koprivnic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2"/>
          <w:szCs w:val="22"/>
        </w:rPr>
        <w:t>Osnovna škola  "Braća Radić" Koprivnic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novna škola "Antun Nemčić Gostovinski" Koprivnic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novna škola "Đuro Ester" Koprivnic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OR  "Podravsko sunce" Koprivnic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novna škola „Podolice“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jetnička  škola «Fortunat Pintarić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ječji vrtić "Tratinčica" Koprivnica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Muzej Grada Koprivnic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njižnica i čitaonica "Fran Galović"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čko otvoreno učilišt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vna vatrogasna postrojba Grada Koprivnic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gencija za poticanu stanogradnju Grada Koprivnic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ječji vrtić „Medenjak“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10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9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Lokalna riznica pretpostavlja postojanje jednog žiro računa preko kojeg se obavljaju sve financijske transakcije - žiro račun Proračuna Grada Koprivnice.</w:t>
      </w:r>
    </w:p>
    <w:p>
      <w:pPr>
        <w:pStyle w:val="Normal"/>
        <w:tabs>
          <w:tab w:val="clear" w:pos="720"/>
          <w:tab w:val="left" w:pos="19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vi prihodi i primici proračunskih korisnika uplaćuju se na žiro račun Proračuna  Grada Koprivnice, a svi rashodi i izdaci proračunskih korisnika isplaćuju se sa žiro računa Proračuna Grada Koprivnice. </w:t>
      </w:r>
    </w:p>
    <w:p>
      <w:pPr>
        <w:pStyle w:val="Normal"/>
        <w:tabs>
          <w:tab w:val="clear" w:pos="720"/>
          <w:tab w:val="left" w:pos="19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9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9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9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195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V. PRIHODI PRORAČUNA</w:t>
      </w:r>
    </w:p>
    <w:p>
      <w:pPr>
        <w:pStyle w:val="Normal"/>
        <w:tabs>
          <w:tab w:val="clear" w:pos="720"/>
          <w:tab w:val="left" w:pos="195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11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 xml:space="preserve">Upravni odjeli i službe Grada Koprivnice (u daljnjem tekstu: upravna tijela) i proračunski korisnici odgovorni su za potpunu i pravodobnu naplatu prihoda i primitaka iz svoje nadležnosti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varna naplata prihoda nije ograničena  procjenom u Proračunu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12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U okviru svog djelokruga i ovlasti Upravna tijela odgovorna su za provedbu Odluke o izvršavanju proračuna. Za izvršavanje izdataka sukladno namjenama i svotama utvrđenim u Posebnom dijelu Proračuna odgovorna je ovlaštena osoba odnosno pročelnik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>Prihod Grada Koprivnice  od turističke pristojbe koristi Turistička zajednica Grada Koprivnice za poboljšanje uvjeta boravka turista. Međusobna prava i obveze Grada Koprivnice  i Turističke zajednice Grada Koprivnice urediti će se ugovorom. Turistička zajednica Grada Koprivnice je obvezna  do kraja tekuće godine dostaviti Izvješće o namjenskom trošenju sredstava.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ab/>
        <w:t>Sredstva prikupljena komunalnom naknadom mogu se u skladu sa Zakonom o komunalnom gospodarstvu („Narodne novine“, br. 68/18, 110/18 i 32/20) upotrijebiti i u svrhu građenja i održavanja objekata predškolskog, školskog, zdravstvenog i socijalnog sadržaja, financiranja građenja i održavanja javnih građevina sportske i kulturne namjene i poboljšanja energetske učinkovitosti zgrada u vlasništvu Grada Koprivnice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>U slučaju nastupanja posebnih okolnosti iz članka 95. stavka 2. Zakona o komunalnom gospodarstvu („Narodne novine“, br. 68/18, 110/18 i 32/20), Gradsko vijeće Grada Koprivnice može odlukom odrediti da će se dio naplaćenih sredstava komunalne naknade i komunalnog doprinosa koristiti i za druge namjene različite od namjena propisanih člankom 91.  Zakona o komunalnom gospodarstvu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Postupak nabave investicijskih dobara i usluga mora se obavljati u skladu sa Zakonom o javnoj nabavi („Narodne novine”, br. 120/16 i 114/22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13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shodi i izdaci Proračuna koji se financiraju iz namjenskih prihoda i primitaka izvršavat će se do iznosa naplaćenih prihoda i primitaka za te namjene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ukladno Zakonu o proračunu proračunski korisnici mogu preuzeti i plaćati obveze na teret  namjenskih prihoda i to: pomoći, donacija, vlastitih prihoda, prihoda za posebne namjene, prihoda od prodaje ili zamjene nefinancijske imovine i naknada s osnova osiguranja te namjenskih primitaka od zaduživanja, samo u visini stvarno uplaćenih, odnosno raspoloživih sredstava za te namje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Mjerila i način korištenja vlastitih prihoda i nenamjenskih donacija proračunskih korisnika propisuju se Pravilnikom o načinu korištenja vlastitih prihoda  i nenamjenskih donacija ostvarenih od obavljanja osnovne i ostale djelatnosti proračunskih korisnika kojeg donosi gradonačelnik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redstva drugih proračuna namijenjena za financiranje proračunskih korisnika Grada Koprivnice uplaćuju se u Proračun, a troše se sukladno financijskom planu proračunskog korisnika, utvrđenom u Posebnom dijelu Proračun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Članak 14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Neutrošena namjenska sredstva iz prethodne godine prihoda Grada Koprivnice i proračunskih korisnika  trošiti će se namjenski u slijedećim proračunskim godinama sukladno planiranim stavkama  Proračuna, a do visine neutrošenih sredstava</w:t>
      </w:r>
      <w:r>
        <w:rPr>
          <w:rFonts w:cs="Times New Roman" w:ascii="Times New Roman" w:hAnsi="Times New Roman"/>
          <w:b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. ISPLATE SREDSTAVA IZ  PRORAČUN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15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redstva namjenskih prihoda i primitaka koja nisu iskorištena u prethodnoj godini prenose se u tekuću proračunsku godinu. Ako su namjenski prihodi i primici uplaćeni u nižem iznosu nego što je planirano, mogu se preuzeti i plaćati obveze do visine uplaćenih odnosno prenesenih sredstava. Rashodi i izdaci financirani iz namjenskih prihoda mogu se izvršavati iznad planiranih iznosa, a do visine uplaćenih odnosno prenesenih sredstava. Rashodi i izdaci financirani iz namjenskih primitaka mogu se izvršavati iznad planiranih iznosa, a do visine uplaćenih odnosno prenesenih sredstava ako se za to prethodno ishodi suglasnost upravnog tijela za financije. Naplaćeni i preneseni, a neplanirani namjenski prihodi i primici mogu se izvršavati prema naknadno utvrđenim aktivnostima i/ili projektima i/ili stavkama ako se za to prethodno ishodi suglasnost upravnog tijela za financije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redstva vlastitih prihoda koja nisu iskorištena u prethodnoj godini prenose se u tekuću proračunsku godinu.  Ako su vlastiti prihodi uplaćeni u nižem iznosu nego što je planirano, mogu se preuzeti i plaćati obveze do visine uplaćenih odnosno prenesenih sredstava. Vlastiti prihodi mogu se izvršavati iznad planiranih iznosa, a do visine uplaćenih odnosno prenesenih sredstava. Naplaćeni i preneseni, a neplanirani vlastiti prihodi mogu se koristiti prema naknadno utvrđenim aktivnostima i/ili projektima i/ili stavkama ako se za to prethodno ishodi suglasnost upravnog tijela za financij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Ostvareni namjenski prihodi i primici i ostvareni vlastiti prihodi te rashodi i izdaci izvršeni iznad iznosa utvrđenih u proračunu, izmjenama i dopunama proračuna moraju se planirati minimalno na razini ostvarenih prihoda i primitaka, odnosno izvršenih rashoda i izdatak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16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namiku korištenja sredstava određuje upravni odjel nadležan za proračun i financije, a sve na temelju ostvarenja prihoda Proračuna u određenom vremenskom razdoblju u odnosu na godišnji plan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ind w:left="361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Članak 17.</w:t>
      </w:r>
    </w:p>
    <w:p>
      <w:pPr>
        <w:pStyle w:val="Normal"/>
        <w:ind w:left="283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Plaće službenika i namještenika, osnovica za obračun plaće i druga materijalna prava službenika i namještenika Upravnih tijela Grada Koprivnice utvrđena su Zakonom o plaćama u lokalnoj i područnoj (regionalnoj) samoupravi („Narodne novine“, br. 28/10. i 10/23.),  Odlukom  o koeficijentima za obračun plaće službenika i namještenika u Upravnim tijelima Grada Koprivnice  („Glasnik Grada Koprivnice“ broj 8/21. – pročišćeni tekst, 8/22. i 2/23.)  i Kolektivnim ugovorom za službenike i namještenike u Upravnim tijelima Grada Koprivnice („Glasnik Grada Koprivnice“ broj 5/22., 1/23. i 6/23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1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računski korisnici za koje se sredstva za isplatu istih osiguravaju u Proračunu Grada mogu isplaćivati sredstva za ostala materijalna prava utvrđena u općim aktima do visine utvrđene Pravilnikom o porezu na dohodak („Narodne novine“, br. 10/17, 128/17, 106/18, 1/19, 80/19, 1/20, 74/20, 1/21, 102/22,  112/22 156/22, 1/23, 3/23 - ispr. i 56/23), Pravilnikom o radu (Javna vatrogasna postrojba i Agencija za poticanu stanogradnju Grada Koprivnice ) i kolektivnim ugovorima zaključenima između Grada Koprivnice i ustanov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19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oračunski korisnici mogu izvršavati isplate sredstava isključivo na temelju vjerodostojne knjigovodstvene dokumentacije iz koje je vidljivo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 je namjena utvrđena u Proračunu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 je iznos stvorene obveze u visini utvrđenog iznosa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 je obveza likvidirana od nadležne osobe. </w:t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>Nadležna osoba iz stavka 1. ovog članka je gradonačelnik, odnosno osoba koju on ovlast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20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Ako prihodi koji pripadaju Proračunu, budu pogrešno naplaćeni ili naplaćeni u svoti većoj od propisane, pogrešno ili više naplaćena svota vratit će se uplatiteljima na teret tih prihoda, na temelju dokumentiranog zahtjev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obrenje o povratu sredstava temelju zahtjeva donosi Upravni odjel za financije, gospodarstvo i europske poslov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2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>Sukladno članku 14. Zakona o proračunu («Narodne novine», br. 144/21) proračunska sredstva moraju se koristiti u skladu s načelima dobrog financijskog upravljanja, a posebno u skladu s načelima ekonomičnosti, učinkovitosti i djelotvornos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22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Za isporuke robe, radova i usluga plaćanje predujmom predviđa se samo iznimno, na temelju prethodno dobivene suglasnosti gradonačelnika.</w:t>
      </w:r>
    </w:p>
    <w:p>
      <w:pPr>
        <w:pStyle w:val="Normal"/>
        <w:tabs>
          <w:tab w:val="clear" w:pos="720"/>
          <w:tab w:val="left" w:pos="778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Odgovorne osobe proračunskih korisnika i upravnih tijela mogu odobravati plaćanje predujmom bez gradonačelnikove suglasnosti  do pojedinačnog iznosa 3.000,00 EUR.</w:t>
      </w:r>
    </w:p>
    <w:p>
      <w:pPr>
        <w:pStyle w:val="Normal"/>
        <w:tabs>
          <w:tab w:val="clear" w:pos="720"/>
          <w:tab w:val="left" w:pos="778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Gradonačelnik daje prethodnu suglasnost za plaćanje predujmom iznad iznosa utvrđenog u stavku 2. ovoga članka ako je ispunjen najmanje jedan od slijedećih uvjeta:</w:t>
      </w:r>
    </w:p>
    <w:p>
      <w:pPr>
        <w:pStyle w:val="Normal"/>
        <w:tabs>
          <w:tab w:val="clear" w:pos="720"/>
          <w:tab w:val="left" w:pos="7785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 ostvaruju se kraći rokovi isporuke roba, radova i usluga i druge pogodnosti od interesa za Grad Koprivnicu,</w:t>
      </w:r>
    </w:p>
    <w:p>
      <w:pPr>
        <w:pStyle w:val="Normal"/>
        <w:tabs>
          <w:tab w:val="clear" w:pos="720"/>
          <w:tab w:val="left" w:pos="778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-  plaćanje predujmom nužan je uvjet za isporuku robe, radova i usluga,</w:t>
      </w:r>
    </w:p>
    <w:p>
      <w:pPr>
        <w:pStyle w:val="Normal"/>
        <w:tabs>
          <w:tab w:val="clear" w:pos="720"/>
          <w:tab w:val="left" w:pos="778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-  osigurava se razvidna i mjerljiva korist za proračun Grada Koprivnic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23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donošenje odluka o početku postupka o stjecanju i otuđenju pokretnina i nekretnina ovlašten je gradonačelnik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Nakon provedenog postupka, konačnu odluku o raspolaganju pokretninama i nekretninama iz stavka 1. ovog članka, donosi ovlašteno tijelo Grada Koprivnice ovisno o vrijednosti, a sukladno Zakonu o lokalnoj i područnoj (regionalnoj) samoupravi </w:t>
      </w:r>
      <w:r>
        <w:rPr>
          <w:rFonts w:cs="Times New Roman" w:ascii="Times New Roman" w:hAnsi="Times New Roman"/>
          <w:b/>
          <w:sz w:val="22"/>
          <w:szCs w:val="22"/>
        </w:rPr>
        <w:t xml:space="preserve">( </w:t>
      </w:r>
      <w:r>
        <w:rPr>
          <w:rFonts w:cs="Times New Roman" w:ascii="Times New Roman" w:hAnsi="Times New Roman"/>
          <w:sz w:val="22"/>
          <w:szCs w:val="22"/>
        </w:rPr>
        <w:t>„Narodne novine“, br. 33/01, 60/01, 129/05, 109/07, 125/08, 36/09, 150/11, 144/12, 19/13, 137/15 ,123/17, 98/19 i 144/20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2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Trgovačka društva kojima je osnivač Grad Koprivnica, ustanove i neprofitne organizacije kojima se iz Proračuna subvencioniraju ili doniraju sredstva, dužna su uz zahtjev za doznaku sredstava priložiti vjerodostojnu dokumentaciju iz koje je vidljiva namjena i utrošak sredstava dobivenih iz Proračuna.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2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U trgovačkim društvima u kojima Grad Koprivnica ima većinske udjele u kapitalu odnosno dionice predstavnik Grada Koprivnice u skupštini  može  zahtijevati da se dio dobiti nakon oporezivanja za 2025. godinu uplati izravno u Proračun Grada Koprivnice.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2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Gradonačelnik je odgovoran Gradskom vijeću za planiranje i izvršavanje Proračuna o čemu ga izvještava na zakonom propisani nači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U slučaju potrebe za preraspodjelom proračunskih sredstava, gradonačelnik može na prijedlog upravnog odjela nadležnog za proračun i financije donijeti odluku o preraspodjeli sredstava između pojedinih proračunskih korisnika ili pojedinih sredstava za rashode poslovanja, nabavu nefinancijske imovine, izdatke za dane zajmove i izdatke za udjele u glavnici, u okviru Proračunom planiranih sredstava za navedene rashode i izdatk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O preraspodjeli sredstava gradonačelnik će izvijestiti Gradsko vijeće Grada Koprivnice na prvoj sjednici Gradskog vijeća od dana donošenja odluke iz stavka 2. ovog člank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Članak 27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zmjenama i dopunama financijskog plana mijenja se isključivo usvojeni plan za tekuću proračunsku godinu. Izmjenama i dopunama financijskog plana ne mogu se umanjiti rashodi i izdaci ispod razine izvršenja i preuzetih obveza po investicijskim projektima te preuzetih obveza iz ugovora koji zahtijevaju plaćanje u sljedećim godinama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stvareni namjenski prihodi i primici i ostvareni vlastiti prihodi te rashodi i izdaci izvršeni iznad iznosa utvrđenih u financijskom planu, izmjenama i dopunama financijskog plana moraju se planirati minimalno na razini ostvarenih prihoda i primitaka, odnosno izvršenih rashoda i izdatak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jela upravljanja proračunskih korisnika Grada Koprivnice ne mogu samostalno donositi izmjene i dopune svojih financijskih planova vezane iz izvora opći prihodi i primici i ostalih izvora za financiranje rashoda redovne djelatnost bez izmjena i dopuna Proračuna Grada Koprivni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  <w:szCs w:val="22"/>
        </w:rPr>
        <w:t>VI. PRORAČUNSKA ZALIHA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Članak 2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Neraspoređeni dio prihoda čini proračunsku zalihu koja se raspoređuje i koristi za nepredviđene i nedovoljno predviđene potrebe, a može iznositi najviše 0,5% proračunskih prihoda bez primitak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2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O korištenju sredstava proračunske zalihe odlučuje gradonačelnik do visine utvrđene Proračunom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Gradonačelnik je obavezan tromjesečno izvijestiti Gradsko vijeće o korištenju sredstava proračunske zalihe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3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Ako se tijekom godine, na temelju zakona poveća djelokrug ili nadležnost korisnika proračuna što zahtijeva i povećanje sredstava, sredstva se osiguravaju iz proračunske zalihe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II. ZADUŽIVANJE I DAVANJE JAMSTVA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31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rad se može kratkoročno zadužiti najduže do 12 mjeseci isključivo za premošćivanje jaza nastalog zbog različite dinamike priljeva sredstava i dospijeća obveza, u skladu sa Zakonom o proračunu.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>Odluku o dugoročnom zaduživanju uzimanjem kredita (zajma) ili izdavanjem vrijednosnih papira za investicije koje se financiraju iz Proračuna donosi Gradsko vijeće prema uvjetima i do visine utvrđene Zakonom o proračunu, a sve u skladu sa Pravilnikom o postupku zaduživanja te davanja jamstava i suglasnosti jedinica lokalne, regionalne (područne) samouprave („Narodne novine“, br. 67/22).</w:t>
      </w:r>
    </w:p>
    <w:p>
      <w:pPr>
        <w:pStyle w:val="TextBody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d Koprivnica u 2026. godini planira se zadužiti za 10.846.000,00 EUR</w:t>
      </w:r>
      <w:r>
        <w:rPr>
          <w:rFonts w:ascii="Tahoma" w:hAnsi="Tahoma" w:cs="Tahoma"/>
          <w:sz w:val="22"/>
          <w:sz w:val="22"/>
          <w:szCs w:val="22"/>
        </w:rPr>
        <w:t>﻿</w:t>
      </w:r>
      <w:r>
        <w:rPr>
          <w:rFonts w:ascii="Times New Roman" w:hAnsi="Times New Roman" w:cs="Times New Roman"/>
          <w:sz w:val="22"/>
          <w:sz w:val="22"/>
          <w:szCs w:val="22"/>
        </w:rPr>
        <w:t xml:space="preserve">  </w:t>
      </w:r>
      <w:r>
        <w:rPr>
          <w:rFonts w:cs="Times New Roman" w:ascii="Times New Roman" w:hAnsi="Times New Roman"/>
          <w:sz w:val="22"/>
          <w:szCs w:val="22"/>
        </w:rPr>
        <w:t>za potrebe financiranja kapitalnih projekata</w:t>
      </w:r>
      <w:r>
        <w:rPr>
          <w:rFonts w:ascii="Tahoma" w:hAnsi="Tahoma" w:cs="Tahoma"/>
          <w:sz w:val="22"/>
          <w:sz w:val="22"/>
          <w:szCs w:val="22"/>
        </w:rPr>
        <w:t>﻿</w:t>
      </w:r>
      <w:r>
        <w:rPr>
          <w:rFonts w:ascii="Times New Roman" w:hAnsi="Times New Roman" w:cs="Times New Roman"/>
          <w:sz w:val="22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 xml:space="preserve">planiranih u posebnom dijelu Proračuna za 2026. godinu i projekcijama za 2027. i 2028. godinu. Očekivani iznos ukupnog duga Grada Koprivnice na kraju 2026. godine zajedno sa novim kreditnim zaduženjem iznosit će 24.228.264,53 EUR. </w:t>
      </w:r>
    </w:p>
    <w:p>
      <w:pPr>
        <w:pStyle w:val="TextBody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vna osoba u većinskom vlasništvu ili suvlasništvu Grada Koprivnice i ustanova čiji je osnivač Grad Koprivnica može se dugoročno zaduživati za investiciju uz suglasnost Gradskog vijeća.</w:t>
      </w:r>
    </w:p>
    <w:p>
      <w:pPr>
        <w:pStyle w:val="Bezproreda"/>
        <w:ind w:firstLine="708"/>
        <w:jc w:val="both"/>
        <w:rPr/>
      </w:pPr>
      <w:r>
        <w:rPr>
          <w:rFonts w:cs="Times New Roman" w:ascii="Times New Roman" w:hAnsi="Times New Roman"/>
        </w:rPr>
        <w:t>Zahtjev za izdavanje suglasnosti za zaduživanje i /ili davanje jamstva, podnosi odgovorna osoba pravne osobe ili ustanove putem upravnog odjela nadležnog za proračun financije i uz suglasnost nadležnog tijela (Upravnog vijeća, skupštine trgovačkog društva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d Koprivnica može davati jamstva pravnoj osobi u većinskom izravnom ili neizravnom vlasništvu Grada Koprivnice i ustanovi čiji je osnivač za ispunjenje obveza pravne osobe i ustanove. Za izdana jamstva Grad Koprivnica može zaračunati proviziju do 0,5 % od vrijednosti izdanog jamstva. Odluku o davanju jamstva donosi Gradsko vijeć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Grad Koprivnica dužan je obavijestiti Ministarstvo financija o danom jamstvu u roku od 8 dana od dana sklapanja ugovora o danom jamstvu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z sredstava Proračuna može se odobriti kratkoročna pozajmica korisnicima proračuna,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trgovačkim društvima u kojima Grad Koprivnica ima udio u kapitalu ili dionice,</w:t>
      </w:r>
      <w:r>
        <w:rPr>
          <w:rFonts w:cs="Times New Roman" w:ascii="Times New Roman" w:hAnsi="Times New Roman"/>
          <w:sz w:val="22"/>
          <w:szCs w:val="22"/>
        </w:rPr>
        <w:t xml:space="preserve"> u svrhu premoštenja neravnomjernog priljeva sredstava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ažitelj kratkoročne pozajmice obvezan je uz obrazloženi zahtjev za odobrenjem pozajmice, priložiti financijski izvještaj za obračunsko razdoblje koje prethodi razdoblju u kojem se traži pozajmica. Visina kratkoročne pozajmice po pojedinom korisniku ne može iznositi više od 13.272,28 EUR, a rok na koji se daje pozajmica ne može biti duži od šest mjesec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luku o davanju kratkoročnih pozajmica donosi gradonačelnik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VIII. ODGODA, OBROČNA OTPLATA ILI OTPIS DUGOVANJA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32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ab/>
        <w:t>Sukladno Uredbi o kriterijima, mjerilima i postupku za odgodu plaćanja, obročnu otplatu duga te prodaju, otpis ili djelomičan otpis potraživanja („Narodne novine“ broj 52/13 i 94/14.), ( u daljnjem tekstu Uredba), dugom se smatra dospjela a nepodmirena obveza prema Gradu Koprivnici osim s naslova javnih davanja, izuzev koncesija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Pravnoj i fizičkoj osobi određenoj Uredbom, gradonačelnik može odobriti odgodu ili obročnu otplatu duga do pojedinačnog iznosa u skladu sa Zakonom o lokalnoj i područnoj (regionalnoj) samoupravi </w:t>
      </w:r>
      <w:r>
        <w:rPr>
          <w:rFonts w:cs="Times New Roman" w:ascii="Times New Roman" w:hAnsi="Times New Roman"/>
          <w:b/>
          <w:sz w:val="22"/>
          <w:szCs w:val="22"/>
        </w:rPr>
        <w:t xml:space="preserve">( </w:t>
      </w:r>
      <w:r>
        <w:rPr>
          <w:rFonts w:cs="Times New Roman" w:ascii="Times New Roman" w:hAnsi="Times New Roman"/>
          <w:sz w:val="22"/>
          <w:szCs w:val="22"/>
        </w:rPr>
        <w:t>„Narodne novine“ broj 33/01, 60/01, 129/05, 109/07, 125/08, 36/09, 150/11, 144/12, 19/13, 137/15, 123/17, 98/19 i 144/20), a pročelnik upravnog odjela nadležnog za proračun i financije može odobriti odgodu  ili obročnu otplatu duga do pojedinačnog iznosa do 13.272,28 EUR, a sve na način i pod uvjetima propisanim Uredbom.</w:t>
      </w:r>
    </w:p>
    <w:p>
      <w:pPr>
        <w:pStyle w:val="TextBody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odgodu ili obročnu otplatu potraživanja pojedinačnog iznosa većeg od iznosa za koji je gradonačelnik ovlašten prema Zakonu, odluku donosi gradonačelnik uz prethodnu suglasnost Gradskog vijeća.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Pravnoj i fizičkoj osobi određenoj Uredbom, gradonačelnik Grada Koprivnice može prodati, otpisati ili djelomično otpisati potraživanje do pojedinačnog iznosa od 6.636,14 EUR, a pročelnik upravnog odjela nadležnog za proračun i financije može prodati, otpisati ili djelomično otpisati potraživanje do pojedinačnog iznosa od 1.327.23 EUR na način i pod uvjetima propisanim Uredbom. </w:t>
      </w:r>
    </w:p>
    <w:p>
      <w:pPr>
        <w:pStyle w:val="TextBody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prodaju, otpis ili djelomičan otpis potraživanja pojedinačnog iznosa većeg od 6.636,14 EUR odluku donosi gradonačelnik uz prethodnu suglasnost Gradskog vijeća.</w:t>
      </w:r>
    </w:p>
    <w:p>
      <w:pPr>
        <w:pStyle w:val="TextBody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ročna otplata duga može se odobriti za razdoblje do 60 mjesečnih obroka.</w:t>
      </w:r>
    </w:p>
    <w:p>
      <w:pPr>
        <w:pStyle w:val="TextBody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33.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>Za potraživanja koja su Općim poreznim zakonom („Narodne novine“ broj 115/16 i 106/18, 121/19, 32/20, 42/20, 114/22 i 152/24) definirana kao javna davanja, Upravni odjel za financije, gospodarstvo i europske poslove može pravnim aktom odobriti obročnu otplatu poreznog duga u cijelosti ili djelomično, na razdoblje do 60 mjesečnih obroka.</w:t>
      </w:r>
    </w:p>
    <w:p>
      <w:pPr>
        <w:pStyle w:val="TextBody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reprogramiranu glavnicu poreznog duga obračunava se kamata u visini od 4,5% godišnje.</w:t>
      </w:r>
    </w:p>
    <w:p>
      <w:pPr>
        <w:pStyle w:val="TextBody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trumente osiguranja plaćanja duga određuje upravni odjel nadležan za proračun i financije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>Pravnoj i fizičkoj osobi određenoj Uredbom gradonačelnik može odobriti odgodu ili obročnu otplatu poreznog duga u cijelosti ili djelomično do pojedinačnog iznosa u skladu sa Zakonom, a pročelnik upravnog odjela nadležnog za proračun i financije može odobriti odgodu  ili obročnu otplatu poreznog duga do pojedinačnog iznosa od 13.272,28 EUR, a sve na način i pod uvjetima propisanim Uredbom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Za odgodu ili obročnu otplatu poreznog duga pojedinačnog iznosa većeg od iznosa za koji je gradonačelnik ovlašten Zakonom, odluku donosi gradonačelnik uz prethodnu suglasnost Gradskog vijeć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3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Nadležni upravni odjeli/službe, u okviru svoje nadležnosti, provode nadzor nad materijalnim, financijskim i rizicima podložnim poslovanjem proračunskih korisnika te nad zakonitom, učinkovitom, djelotvornom i svrsishodnom uporabom proračunskih sredstav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lužba unutarnje revizije obavlja unutarnju reviziju nad financijskim, materijalnim, računovodstvenim i upravljačkim poslovanjem proračunskih korisnika, uključujući procjene učinkovitosti procesa, sustava unutarnjih kontrola i upravljanja rizicima, te zakonitosti, ekonomičnosti, učinkovitosti i svrsishodne uporabe proračunskih sredstav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računski korisnici dužni su nadležnim upravnim odjelima i službi unutarnje revizije ustupiti sve podatke, dokumente, isprave i izvješća koja se od njih zatraže u obavljanju nadzora i unutarnje revizij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nutarnja revizija organizacijski i funkcionalno je neovisna te izvještava izravno čelnika Grada, u skladu sa Zakonom o sustavu unutarnjih kontrola u javnom sektoru. Unutarnjem revizoru mora biti omogućen potpun, slobodan i neograničen pristup cjelokupnoj dokumentaciji, podacima, informacijama, osoblju i materijalnoj imovini koji su značajni za obavljanje poslova unutarnje revizije. Ako se tijekom nadzora nadležnog upravnog odjela, unutarnje revizije ili u tijeku izvršavanja proračuna utvrdi da su sredstva proračuna korištena protivno zakonu, proračunu, ili bez odgovarajuće procjene rizika i uspostavljenih kontrola, nadležna osoba dužna je bez odgode izvijestiti odgovornu osobu proračunskog korisnika i čelnika Grada te poduzeti mjere za nadoknadu tako utrošenih sredstava. Može se privremeno obustaviti isplata sredstava s pozicija s kojih su sredstva nenamjenski ili nesigurno utrošen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govorne osobe proračunskih korisnika obvezne su izraditi plan provedbe preporuka unutarnje revizije te najmanje kvartalno izvještavati unutarnju reviziju o statusu provedbe preporuka, sukladno članku 34. Zakona o sustavu unutarnjih kontrola u javnom sektoru („Narodne novine“, br.  105/25). Korisnici proračuna obvezni su izraditi plan provedbe preporuka unutarnje revizije u rokovima određenim revizijskim izvješćem te redovito izvještavati o statusu provedbe preporuka, sukladno propisima koji uređuju sustav unutarnjih kontrola u javnom sektor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IX. ZAVRŠNA ODREDB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35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Ova Odluka objavit će se u “Glasniku Grada Koprivnice”, a stupa na snagu 01.01.2026. godine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DSKO VIJEĆ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DA KOPRIVNIC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400-01/25-02/000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37-1-05/2-25-2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privnica, 27.11.2025.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PREDSJEDNIK: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2"/>
          <w:szCs w:val="22"/>
        </w:rPr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Marko Potrošk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8Char">
    <w:name w:val="Naslov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odnojeChar">
    <w:name w:val="Podnožje Char"/>
    <w:qFormat/>
    <w:rPr>
      <w:rFonts w:ascii="Arial" w:hAnsi="Arial" w:cs="Arial"/>
      <w:sz w:val="24"/>
    </w:rPr>
  </w:style>
  <w:style w:type="character" w:styleId="TijelotekstaChar">
    <w:name w:val="Tijelo teksta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left="360" w:hanging="0"/>
      <w:jc w:val="both"/>
    </w:pPr>
    <w:rPr>
      <w:rFonts w:ascii="Times New Roman" w:hAnsi="Times New Roman" w:cs="Times New Roman"/>
      <w:szCs w:val="28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0" w:leader="none"/>
      </w:tabs>
      <w:ind w:left="360" w:hanging="0"/>
    </w:pPr>
    <w:rPr>
      <w:rFonts w:ascii="Times New Roman" w:hAnsi="Times New Roman" w:cs="Times New Roman"/>
      <w:szCs w:val="28"/>
    </w:rPr>
  </w:style>
  <w:style w:type="paragraph" w:styleId="Tijelotekstauvlaka3">
    <w:name w:val="Tijelo teksta - uvlaka 3"/>
    <w:basedOn w:val="Normal"/>
    <w:qFormat/>
    <w:pPr>
      <w:ind w:firstLine="720"/>
      <w:jc w:val="both"/>
    </w:pPr>
    <w:rPr>
      <w:rFonts w:ascii="Times New Roman" w:hAnsi="Times New Roman" w:cs="Times New Roman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sz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2:09:00Z</dcterms:created>
  <dc:creator>xx</dc:creator>
  <dc:description/>
  <cp:keywords/>
  <dc:language>en-US</dc:language>
  <cp:lastModifiedBy>Mateja Čok</cp:lastModifiedBy>
  <cp:lastPrinted>2025-11-21T10:31:00Z</cp:lastPrinted>
  <dcterms:modified xsi:type="dcterms:W3CDTF">2025-11-28T07:25:00Z</dcterms:modified>
  <cp:revision>10</cp:revision>
  <dc:subject/>
  <dc:title>REPUBLIKA HRVAT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financije, gospodarstvo i europske poslov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